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0.06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условно разрешенный вид                 использования земельного участка и объектов капитального строительства по адресу: Ставропольский край, город Ставрополь, улица Доваторцев, 140, квартал 530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ОД-3. Зона многофункциональной общественно-деловой застройки локальных центров обслуживания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2502:126 и объектов капитального строительства по адресу: Ставропольский край, город Ставрополь, улица Доваторцев, 140, квартал 530 – «склады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6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26:00Z</dcterms:created>
  <dc:creator>SokoAL</dc:creator>
  <dc:description/>
  <cp:keywords/>
  <dc:language>en-US</dc:language>
  <cp:lastModifiedBy>Толчева Юлия Валерьевна</cp:lastModifiedBy>
  <cp:lastPrinted>2021-04-16T12:30:00Z</cp:lastPrinted>
  <dcterms:modified xsi:type="dcterms:W3CDTF">2021-06-11T13:32:00Z</dcterms:modified>
  <cp:revision>3</cp:revision>
  <dc:subject/>
  <dc:title>Приложение 3</dc:title>
</cp:coreProperties>
</file>